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................................................. nato a ......................................... il...................................con domicilio fiscale in……………………………Provincia………….Via………………. in qualità di titolare della Ditta .....................................con sede legale in…………………………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la presente, ai sensi dell’art. 38 del DPR 445/2000 (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i partecipare alla trattativa privata informale indetta dal Comune di Villasanta per l’alienazione di reliquato di area a verde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glio 14 </w:t>
      </w:r>
      <w:r>
        <w:rPr>
          <w:rFonts w:cs="Arial" w:ascii="Arial" w:hAnsi="Arial"/>
          <w:b/>
          <w:bCs/>
          <w:sz w:val="22"/>
          <w:szCs w:val="22"/>
        </w:rPr>
        <w:t xml:space="preserve">mappale 411 </w:t>
      </w:r>
      <w:r>
        <w:rPr>
          <w:rFonts w:cs="Arial" w:ascii="Arial" w:hAnsi="Arial"/>
          <w:b/>
          <w:bCs/>
          <w:sz w:val="22"/>
          <w:szCs w:val="22"/>
          <w:u w:val="single"/>
        </w:rPr>
        <w:t>parte</w:t>
      </w:r>
      <w:r>
        <w:rPr>
          <w:rFonts w:cs="Arial" w:ascii="Arial" w:hAnsi="Arial"/>
          <w:b/>
          <w:bCs/>
          <w:sz w:val="22"/>
          <w:szCs w:val="22"/>
        </w:rPr>
        <w:t xml:space="preserve"> categoria F/1 AREA URB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di partecipare alla gara con riserva di persona da nominare, ex art. 811 comma 4 R.D. 827/1924 (qualora ricorra il cas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aver preso visione dello stato di fatto in cui si trova il bene oggetto dell’offerta e di ben conoscere la porzione di area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aver preso cognizione e di accettare integralmente le condizioni riportate nell’avviso di Trattativa informale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bookmarkStart w:id="0" w:name="_Hlk187397152"/>
      <w:r>
        <w:rPr>
          <w:rFonts w:cs="Arial" w:ascii="Arial" w:hAnsi="Arial"/>
          <w:sz w:val="22"/>
          <w:szCs w:val="22"/>
        </w:rPr>
        <w:t>di aver vagliato tutte le circostanze che potranno influire sull’offerta che sarà presentata ritenendola equa</w:t>
      </w:r>
      <w:bookmarkEnd w:id="0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i essere titolare dell’Impresa…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che l’Impresa è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Impresa non si trova in stato di liquidazione, di fallimento e di concordato preventivo o in ogni altra analoga situazione e che non è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i non aver riportato condanne penali definitive che comportino la perdita o la sospensione dell’incapacità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fotocopia del proprio documento di identità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eventuale procura speciale (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………………………….</w:t>
        <w:tab/>
      </w:r>
      <w:r>
        <w:rPr>
          <w:rFonts w:cs="Arial" w:ascii="Arial" w:hAnsi="Arial"/>
          <w:i/>
          <w:sz w:val="22"/>
          <w:szCs w:val="22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2"/>
          <w:szCs w:val="22"/>
        </w:rPr>
        <w:t>Firma leggibile e per esteso del TITOLAR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2077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Davide Teruzzi</cp:lastModifiedBy>
  <cp:lastPrinted>2003-07-24T12:21:00Z</cp:lastPrinted>
  <dcterms:modified xsi:type="dcterms:W3CDTF">2025-01-10T09:28:00Z</dcterms:modified>
  <cp:revision>7</cp:revision>
  <dc:subject/>
  <dc:title>In carta libera</dc:title>
</cp:coreProperties>
</file>